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总</w:t>
      </w: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则</w:t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为了不断升华公司的经营理念，创造和形成统一的公司形象，提高公司的凝聚力和竞争力，强化公司对社会的责任，特制定本管理制度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管理制度由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负责解释、组织实施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组织与职能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设立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。由下述人员构成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主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由总经理兼任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委员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由副总经理、财务总监和各部门负责人构成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职能如下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有关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文件的制作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有关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标准的制定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有关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活动的组织与实施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有关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工作的督促与检查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下设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执行研究室。主任由公司办公室主任兼任。其工作职责如下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根据公司的实际和发展要求，对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建设的理念识别、行为识别、视觉视别三个系统进行科学分析，研究与定位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开展广泛的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调查，不断拿出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建设的市场报告等建议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对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建设各种方案的实施进行分析、测评，提出意见和建议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在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的指导下，对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工作进行督导。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内容与要求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哲学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价值观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精神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目标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员工行为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员工工作与社会活动礼貌用语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PHP has encountered an Access Violation at 01360AFD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各种标识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各类印刷品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各种用具、工具标记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各种文件制作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广告规定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参展设计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产品包装规范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的实施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将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制度印刷给公司员工人手一份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每年分两次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年初、年中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组织员工学习《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制度》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员工必须能熟练准确无误背诵公司哲学、公司价值观、公司精神、公司目标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一切活动都必须渗透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意识，按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建设的要求做好有关工作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对违反《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制度》有关规定的当事人和其负责人追究责任给予批评与处分。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有关工作涉及到第三章第七至十三条有关规定的，必须严格按规定执行，如有失误，视其情节，按造成了经济损失和社会影响的大小，予以开除、记大过、记过、罚款等处分。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七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委员会，每季度检查总结一次公司</w:t>
      </w:r>
      <w:r>
        <w:rPr>
          <w:rFonts w:ascii="宋体;SimSun" w:hAnsi="宋体;SimSun"/>
          <w:kern w:val="0"/>
          <w:szCs w:val="20"/>
          <w:lang w:val="zh-CN"/>
        </w:rPr>
        <w:t>CI</w:t>
      </w:r>
      <w:r>
        <w:rPr>
          <w:rFonts w:ascii="宋体;SimSun" w:hAnsi="宋体;SimSun"/>
          <w:kern w:val="0"/>
          <w:szCs w:val="20"/>
          <w:lang w:val="zh-CN"/>
        </w:rPr>
        <w:t>规范管理工作，并写出书面报告，通报全公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52:00Z</dcterms:created>
  <dc:creator>hs3</dc:creator>
  <dc:description/>
  <dc:language>en-US</dc:language>
  <cp:lastModifiedBy>hs3</cp:lastModifiedBy>
  <dcterms:modified xsi:type="dcterms:W3CDTF">2004-09-09T06:55:00Z</dcterms:modified>
  <cp:revision>1</cp:revision>
  <dc:subject/>
  <dc:title>总 则</dc:title>
</cp:coreProperties>
</file>